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9212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46789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5208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88123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