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16825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1908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75868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4602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