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8498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6509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69696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0902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