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0968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257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12346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5333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