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06050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57029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73929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99523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