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06144184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40178173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59792558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63821909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