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0742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8837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0921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1963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