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2327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17501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8539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65854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