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62303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761126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15336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00289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