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1698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88733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1823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59444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