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309966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462044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014979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21329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