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01956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36319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91940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45090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