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872340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7762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135067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19639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