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actics in HOL provide a recursive left-to-righ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ing facility that automatically decomposes sub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segments of proof in which equational theorem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 or collectively.  These include the unfolding of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titution of equals for equals.  Rewriting is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or to complete the decomposition of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transforms (or solves) a goal by using as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s left-to-right replacement rules) the conclus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(equational) theorems, as well as a set of built-in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tautologies) held in the ML variable {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a tautology often terminates the subgo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olves the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al rewrites generated are applied recursive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th, with matching and instantiation of variable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 list of rewrites can set off an infinit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it is not, of course, decidable in general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set has that property. The order in which the rewrit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s unspecified, and the user should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TAC} for more details on the re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{REWRITE_TAC} allow the use of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Some of them, such as {PURE_REWRITE_TAC}, exclu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 from the possible transformations. {ASM_REWRITE_TA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clude the assumptions at the goal in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tactics allow greater control over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able subterms. Several of them such as {ONCE_REWRITE_TAC}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rewrites recursively. {GEN_REWRITE_TAC} allows a rewri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a particular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does not fail. Certain sets of rewriting theor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oals may cause a non-terminating sequence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rewriting behaviour results from a term {t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eventually rewritten to a term containing {t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. The exact behaviour depends on the {HOL} implementat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(unfortunately) to fall into Lis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theorem {GT}, {|- !n m. m &gt; n &lt;=&gt; n &lt; m}, is us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4 &lt; 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 &lt; 5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T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 &lt; 5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used below with the theorem {LT_0}, {|- !n. 0 &lt; SUC n}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SUC n &gt;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UC n &gt;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T; LT_0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a powerful and general mechanism in HOL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of many proofs.  It relieves the user of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and justifying a large number of minor pro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fits a forward proof sequence smoothly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oriented framework. That is, (within one subgoaling step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d justifies certain forward inference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on a direct path to the desir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may be more powerful a tactic than is need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if efficiency is at stake, alternativ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IMP_REWRITE_TAC, 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ASM_REWRITE_TAC, PURE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TAC, PURE_REWRITE_TAC, REWR_CONV, REWRIT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ALL_TAC, SUBST1_TAC, TARGET_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