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1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left conjunct of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ONJUN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input theorem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UNCT1(ASSUME `p /\ q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/\ q |-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PAIR, CONJUNCT2, CONJ,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