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868415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95818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92292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2644006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