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4880678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6214664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014186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6744653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