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40932923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409329235"/>
      <w:bookmarkStart w:id="1" w:name="__Fieldmark__15_240932923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40932923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409329235"/>
      <w:bookmarkStart w:id="3" w:name="__Fieldmark__16_240932923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40932923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409329235"/>
      <w:bookmarkStart w:id="5" w:name="__Fieldmark__17_240932923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409329235"/>
      <w:bookmarkStart w:id="7" w:name="__Fieldmark__19_240932923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