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93037656"/>
      <w:bookmarkStart w:id="1" w:name="__Fieldmark__3_6930376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93037656"/>
      <w:bookmarkStart w:id="3" w:name="__Fieldmark__4_6930376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930376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93037656"/>
      <w:bookmarkStart w:id="5" w:name="__Fieldmark__6_6930376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