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254611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25461164"/>
      <w:bookmarkStart w:id="1" w:name="__Fieldmark__0_25254611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