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0463501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8932032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4528004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