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9221054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983689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5177464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