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208996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271300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