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7378965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4238051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7430282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