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5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ueries Mak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jango object relational mapper (ORM) supports the concept of querysets, borrowed from django's ORM. A queryset is a collection of database objects which match a certain number of user-specifi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querysets by reading the QDjangoQuerySet template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ing-queries Creating and filtering query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using querysets, you need to declare your database models as described in \ref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queryset matches all the objects for a give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QuerySet&lt;User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QDjangoQuerySet::filter() and QDjangoQuerySet::exclude() methods to add filtering conditions to a quer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password is "foo" and whose username is not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QuerySet&lt;User&gt; some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password", QDjangoWhere::Equals, "foo"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DjangoWhere("username", QDjangoWhere::NotEquals, "ba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username is "foo" or "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username", QDjangoWhere::Equals, "foo"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DjangoWhere("username", QDjangoWhere::Equals, "bar"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all users whose username starts with "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filter(QDjangoWhere("username", QDjangoWhere::StartsWith, "f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QDjangoQuerySet::limit() method to limit the number of returned 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mit number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 = users.limit(0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erating-queries Iterating ov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terate over results is to use Qt's &lt;a href="http://doc.qt.io/qt-5/containers.html#the-foreach-keyword"&gt;foreach&lt;/a&gt;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over matc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User &amp;user, someUser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Debug() &lt;&lt; "found user" &lt;&lt; user.usernam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iterating over results is to run over model instances using the QDjangoQuerySet::size() and QDjangoQuerySet::at()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erate over matc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0; i &lt; someUsers.size()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omeUsers.at(i, &amp;user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Debug() &lt;&lt; "found user" &lt;&lt; user.username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trieve field data without creating model instances using the QDjangoQuerySet::values() and QDjangoQuerySet::valuesList()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rieve usernames and passwords for matching users a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QVariantMap&gt; propertyMaps = someUsers.values(QStringList() &lt;&lt; "username" &lt;&lt;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QVariantMap &amp;propertyMap, propertyMap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username" &lt;&lt; propertyList["usernam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password" &lt;&lt; propertyList["passw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rieve usernames and passwords for matching users 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QVariantList&gt; propertyLists = someUsers.valuesList(QStringList() &lt;&lt; "username" &lt;&lt;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const QVariantList &amp;propertyList, propertyLis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username" &lt;&lt; propertyList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ebug() &lt;&lt; "password" &lt;&lt; propertyList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ther-queries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unt matching users without retrieving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OfUsers = someUsers.cou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all the users in the quer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Users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