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86553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83252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05237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89857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49844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2104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84513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9769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37936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9628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40853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26190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1603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49355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07221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7198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23767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24278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2784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62632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82581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8538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76452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94835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06394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12516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90829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60634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4490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98829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70707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5324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61466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11640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34058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70768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61570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48503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62518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