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696499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526462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314663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526522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578507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727777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224054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671700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222742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2264053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045596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468800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921908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873941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959947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830756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3897383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100177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853667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037243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468144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910305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263043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149622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486817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482048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69237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171911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944550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434153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065389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429366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304543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407863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913837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98509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673563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384512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656616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