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598540894"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359391855"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372008260"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433327523"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