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97773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47181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838129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803408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