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2003399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8221669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