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7898776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225191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