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1429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22400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81112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90816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