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10875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96144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01345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71122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