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417361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829315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756731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738095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