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9370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02500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73185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3256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