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56329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7449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8876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31635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