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16313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75734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