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datatype.doc,v 1.11 2004/05/27 19:49:47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Datatypes Datatypes for the VIEW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section the color datatypes and their help class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defgroup ViewDatatypeColors Different col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ingroup View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are the two different color classe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lass \link BALL::VIEW::ColorRGBA ColorRGBA \endlink uses the RGBA parame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. Because of the conversion class \link BALL::VIEW::ColorUnit ColorUnit \endlin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s of input paramete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lass \link BALL::VIEW::ColorHSV ColorHSV \endlink uses the HSV parame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. It uses the class \link BALL::VIEW::ColorUnit ColorUnit \endlink for the &lt;em&gt;S&lt;/em&gt; and &lt;em&gt;V&lt;/em&gt;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two components as all RGBA components are of range &lt;em&gt;0 - 255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&lt;em&gt;H&lt;/em&gt; component however is of range &lt;em&gt;0 - 360&lt;/em&gt;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lass \link BALL::VIEW::ColorUnitHue ColorUnitHue \endlink is used for different typ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defgroup ViewDatatypeFormat Format conversion classes used by the col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ingroup View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se two classes are used by \link BALL::VIEW::ColorRGBA ColorRGBA \end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\link BALL::VIEW::ColorHSV ColorHSV\endlink . They allow them to use different types of inp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ke integers, floats or even strings (numbers in he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defgroup ViewDatatypeGeometricObject Helper Base Classes for derived GeometricObject 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ingroup View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classes are used as base classes for derived \link BALL::VIEW::GeometricObject GeometricObject \endlink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