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13239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47652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90094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