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445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4688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6219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4772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