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02488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8416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1194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8794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