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0301624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8530705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912690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3766212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