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7902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56387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96955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32249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