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11114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1111458"/>
      <w:bookmarkStart w:id="1" w:name="__Fieldmark__0_40911114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