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39459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555667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