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86250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84874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13293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78445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