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11490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42963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28990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9418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