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492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81173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34612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01945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