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81725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81725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81725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81725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81725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81725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817257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81725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81725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817257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81725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81725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81725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81725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81725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81725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81725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81725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81725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81725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81725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81725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817257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81725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81725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81725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81725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81725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81725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81725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81725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81725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81725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817257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817257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81725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817257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817257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817257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