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3553694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3553694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3553694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3553694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3553694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3553694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35536942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3553694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3553694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35536942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3553694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3553694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3553694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3553694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3553694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3553694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3553694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3553694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3553694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3553694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3553694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3553694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3553694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3553694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3553694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3553694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3553694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3553694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3553694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3553694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3553694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3553694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3553694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35536942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35536942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3553694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3553694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35536942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35536942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