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654204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654204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65420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654204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6542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6542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654204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6542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654204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