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997098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2165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345324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